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Форма 5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</w:rPr>
        <w:t xml:space="preserve">Предмет закупки: </w:t>
      </w:r>
      <w:r>
        <w:rPr>
          <w:b/>
          <w:sz w:val="22"/>
          <w:u w:val="single"/>
        </w:rPr>
        <w:t>поставка электротехнической продукции для объектов ПАО «Славнефть-ЯНОС».</w:t>
      </w:r>
      <w:r>
        <w:rPr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указывается в форме 4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rFonts w:eastAsia="Times New Roman"/>
          <w:sz w:val="22"/>
          <w:lang w:eastAsia="ru-RU"/>
        </w:rPr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2"/>
        </w:rPr>
      </w:pPr>
      <w:r>
        <w:rPr>
          <w:sz w:val="22"/>
        </w:rPr>
        <w:t xml:space="preserve">Плановые сроки поставки Товара: </w:t>
      </w:r>
      <w:r>
        <w:rPr>
          <w:rFonts w:eastAsia="Times New Roman"/>
          <w:b/>
          <w:sz w:val="22"/>
          <w:lang w:eastAsia="ru-RU"/>
        </w:rPr>
        <w:t>указаны в форме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4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2"/>
        </w:rPr>
      </w:pPr>
      <w:r>
        <w:rPr>
          <w:sz w:val="22"/>
        </w:rPr>
        <w:t xml:space="preserve">Покупатель: Общество с ограниченной ответственностью «Ярославнефтеоргсинтез-Энерго» (ООО «ЯНОС-Энерго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sz w:val="22"/>
        </w:rPr>
        <w:t>Отгрузочные реквизиты грузополучателя: Склад Покупателя: г. Ярославль, Московский пр-т, д.15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/>
      </w:pPr>
      <w:r>
        <w:rPr>
          <w:sz w:val="22"/>
        </w:rPr>
        <w:t>2.1. Качество, функциональные и эргономические характеристики, предлагаемого Товара должны соответствовать заказной спецификации: Форма 4 «Технико-коммерческое предложение» / Таблица цен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2.2. Поставщик обязуется поставить Товар, изготовленный в соответствии с </w:t>
      </w:r>
      <w:r>
        <w:rPr>
          <w:sz w:val="22"/>
        </w:rPr>
        <w:t>ГОСТ, ТУ, Кат№, Арт., Заказной документацией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5. Количество единиц Товара в упаковке, предлагаемое Контрагентом не должно превышать количество, указанное в Форме 4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6. </w:t>
      </w:r>
      <w:r>
        <w:rPr>
          <w:iCs/>
          <w:sz w:val="22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iCs/>
          <w:sz w:val="22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еские характеристики, ГОСТ/ТУ/Кат. №,/Арт, каталог) в составе Технико-Коммерческого предложения (форма 4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jc w:val="both"/>
        <w:rPr>
          <w:iCs/>
          <w:sz w:val="22"/>
          <w:szCs w:val="24"/>
          <w:lang w:eastAsia="hi-IN"/>
        </w:rPr>
      </w:pPr>
      <w:r>
        <w:rPr>
          <w:iCs/>
          <w:sz w:val="22"/>
        </w:rPr>
        <w:t xml:space="preserve">2.8. Документы, перечисленные в </w:t>
      </w:r>
      <w:r>
        <w:rPr>
          <w:i/>
          <w:iCs/>
          <w:sz w:val="22"/>
        </w:rPr>
        <w:t>таблице 2</w:t>
      </w:r>
      <w:r>
        <w:rPr>
          <w:iCs/>
          <w:sz w:val="22"/>
        </w:rPr>
        <w:t xml:space="preserve"> ниже </w:t>
      </w:r>
      <w:r>
        <w:rPr>
          <w:iCs/>
          <w:sz w:val="22"/>
          <w:u w:val="single"/>
        </w:rPr>
        <w:t>необходимо предоставить в составе технико-коммерческой части</w:t>
      </w:r>
      <w:r>
        <w:rPr>
          <w:iCs/>
          <w:sz w:val="22"/>
        </w:rPr>
        <w:t>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</w:t>
      </w:r>
      <w:r>
        <w:rPr/>
        <w:t>(Таблица 2).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61"/>
        <w:gridCol w:w="4048"/>
        <w:gridCol w:w="744"/>
        <w:gridCol w:w="1956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/ ТР ТС 004-2011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 Сертификат соответствия ГОСТ Р/ Сертификат соответствия ТР ТС 004-201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 ТР ТС-012-2011 для оборудования и материалов взрывозащищенного исполнения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тификат соответств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 ТС-012-2011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12 мес. относительно даты поставки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ккумуляторные батареи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/>
              <w:t>не должны быть бывшие в употреблении, не должны содержать следов эксплуатации, восстановления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- гарантийный срок эксплуатации – не менее 3 лет с даты ввода АКБ в эксплуатацию, но не более 7 лет с даты поставки. Срок службы АКБ не менее 12 лет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92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b/>
                <w:b/>
                <w:sz w:val="22"/>
              </w:rPr>
            </w:pPr>
            <w:r>
              <w:rPr/>
              <w:t>Характеристики поставляемых АКБ должны быть не хуже представленных в таблице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-36195</wp:posOffset>
                      </wp:positionV>
                      <wp:extent cx="4284980" cy="706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4980" cy="706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3"/>
                                    <w:gridCol w:w="391"/>
                                    <w:gridCol w:w="391"/>
                                    <w:gridCol w:w="391"/>
                                    <w:gridCol w:w="356"/>
                                    <w:gridCol w:w="391"/>
                                    <w:gridCol w:w="461"/>
                                    <w:gridCol w:w="461"/>
                                    <w:gridCol w:w="356"/>
                                    <w:gridCol w:w="356"/>
                                    <w:gridCol w:w="461"/>
                                    <w:gridCol w:w="356"/>
                                    <w:gridCol w:w="461"/>
                                    <w:gridCol w:w="356"/>
                                    <w:gridCol w:w="461"/>
                                    <w:gridCol w:w="412"/>
                                    <w:gridCol w:w="1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67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1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3416" w:leader="none"/>
                                          </w:tabs>
                                          <w:jc w:val="both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ab/>
                                          <w:t>Ёмкость АКБ, А/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6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both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8" w:hRule="atLeast"/>
                                    </w:trPr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both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Вес АКБ, 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4"/>
                                            <w:szCs w:val="24"/>
                                            <w:lang w:eastAsia="ru-RU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7.4pt;height:55.65pt;mso-wrap-distance-left:9pt;mso-wrap-distance-right:9pt;mso-wrap-distance-top:0pt;mso-wrap-distance-bottom:0pt;margin-top:-2.85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391"/>
                              <w:gridCol w:w="391"/>
                              <w:gridCol w:w="391"/>
                              <w:gridCol w:w="356"/>
                              <w:gridCol w:w="391"/>
                              <w:gridCol w:w="461"/>
                              <w:gridCol w:w="461"/>
                              <w:gridCol w:w="356"/>
                              <w:gridCol w:w="356"/>
                              <w:gridCol w:w="461"/>
                              <w:gridCol w:w="356"/>
                              <w:gridCol w:w="461"/>
                              <w:gridCol w:w="356"/>
                              <w:gridCol w:w="461"/>
                              <w:gridCol w:w="412"/>
                              <w:gridCol w:w="1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16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ab/>
                                    <w:t>Ёмкость АКБ, А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6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Вес АКБ, кг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24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нтиляторы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вентиляторы не должны быть бывшие в употреблении, не должны содержать следов эксплуатации, восстановл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гарантийный срок эксплуатации – 1год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анели </w:t>
            </w:r>
            <w:r>
              <w:rPr>
                <w:b/>
                <w:lang w:val="en-US"/>
              </w:rPr>
              <w:t>PW</w:t>
            </w:r>
            <w:r>
              <w:rPr>
                <w:b/>
              </w:rPr>
              <w:t>-9155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</w:t>
            </w:r>
            <w:r>
              <w:rPr/>
              <w:t>не должны быть бывшие в употреблении, не должны содержать следов эксплуатации, восстановлен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п</w:t>
            </w:r>
            <w:r>
              <w:rPr/>
              <w:t xml:space="preserve">оставляемый товар должен быть оригинальным от производителя ИБП компании </w:t>
            </w:r>
            <w:r>
              <w:rPr>
                <w:lang w:val="en-US"/>
              </w:rPr>
              <w:t>Eaton</w:t>
            </w:r>
            <w:r>
              <w:rPr/>
              <w:t xml:space="preserve"> </w:t>
            </w:r>
            <w:r>
              <w:rPr>
                <w:lang w:val="en-US"/>
              </w:rPr>
              <w:t>Powerw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гарантийный срок эксплуатации – 1год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бразователи частоты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</w:t>
            </w:r>
            <w:r>
              <w:rPr/>
              <w:t>ПЧ не должны быть бывшие в употреблении, не должны содержать следов эксплуатации, восстановления</w:t>
            </w:r>
          </w:p>
          <w:p>
            <w:pPr>
              <w:pStyle w:val="Normal"/>
              <w:rPr/>
            </w:pPr>
            <w:r>
              <w:rPr/>
              <w:t>- гарантийный срок эксплуатации – не менее 6 лет с даты ввода в эксплуатацию, но не более 7 лет с даты поставки. Срок службы ПЧ не менее 10 л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енсаторы и реле самозапуск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гарантийный срок эксплуатации – не менее 3 лет с даты ввода в эксплуатацию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редний срок службы - не менее 8 лет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 xml:space="preserve">документацию, указанную в п. 2.2, Приложения к Договору на поставку Товара,    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ехнические паспорта, оформленные в соответствии с требованиями действующей в РФ НТД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и на русском языке по монтажу, эксплуатации, обслуживанию, ремонту, испытаниям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веренные Поставщиком сертификаты соответствия ГОСТ Р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>заверенные Поставщиком документы, подтверждающие соответствие Товара требованиям Технических регламентов, действующих на территории РФ на момент поставки Товар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, сертификаты на соответствие продукции требованиям Технического регламента Таможенного союза от «О безопасности оборудования для работы во взрывоопасных средах» от 18.10.2011 г. №012/2011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29.08.2001 г., №68н).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/>
      </w:pPr>
      <w:r>
        <w:rPr>
          <w:rFonts w:cs="Mangal"/>
          <w:iCs/>
          <w:kern w:val="2"/>
          <w:szCs w:val="24"/>
          <w:lang w:eastAsia="hi-IN" w:bidi="hi-IN"/>
        </w:rPr>
        <w:t>Для аккумуляторных батарей: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>паспорта АКБ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 о соответствии требованиям промышленной безопасности, требованиям безопасности низковольтного оборудования, требованиям пожарной безопасности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окол приемо-сдаточных испытаний, проведенных на предприятии-изготовителе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/>
      </w:pPr>
      <w:r>
        <w:rPr>
          <w:rFonts w:cs="Mangal"/>
          <w:iCs/>
          <w:kern w:val="2"/>
          <w:szCs w:val="24"/>
          <w:lang w:eastAsia="hi-IN" w:bidi="hi-IN"/>
        </w:rPr>
        <w:t>Для вентиляторов: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я по монтажу и эксплуатации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Style19"/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ля панели </w:t>
      </w:r>
      <w:r>
        <w:rPr>
          <w:sz w:val="22"/>
          <w:lang w:val="en-US" w:eastAsia="ru-RU"/>
        </w:rPr>
        <w:t>PW-9155</w:t>
      </w:r>
      <w:r>
        <w:rPr>
          <w:sz w:val="22"/>
          <w:lang w:eastAsia="ru-RU"/>
        </w:rPr>
        <w:t>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паспорт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ГОСТ Р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Style19"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Для частотных преобразователей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lang w:eastAsia="ru-RU"/>
        </w:rPr>
      </w:pPr>
      <w:r>
        <w:rPr/>
        <w:t>паспорт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lang w:eastAsia="ru-RU"/>
        </w:rPr>
      </w:pPr>
      <w:r>
        <w:rPr>
          <w:rFonts w:eastAsia="Times New Roman"/>
        </w:rPr>
        <w:t xml:space="preserve"> </w:t>
      </w:r>
      <w:r>
        <w:rPr>
          <w:sz w:val="22"/>
          <w:lang w:eastAsia="ru-RU"/>
        </w:rPr>
        <w:t>сертификаты ТР ТС/ГОСТ Р</w:t>
      </w:r>
      <w:r>
        <w:rPr/>
        <w:t>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lang w:eastAsia="ru-RU"/>
        </w:rPr>
      </w:pPr>
      <w:r>
        <w:rPr/>
        <w:t>протоколы приемо-сдаточных испытаний, проведенных на предприятии-изготовителе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Style19"/>
        <w:tabs>
          <w:tab w:val="clear" w:pos="708"/>
          <w:tab w:val="left" w:pos="426" w:leader="none"/>
        </w:tabs>
        <w:suppressAutoHyphens w:val="false"/>
        <w:autoSpaceDE w:val="false"/>
        <w:ind w:left="567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/>
      </w:pPr>
      <w:r>
        <w:rPr/>
        <w:t>Конденсаторы и реле самозапуска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lang w:eastAsia="ru-RU"/>
        </w:rPr>
      </w:pPr>
      <w:r>
        <w:rPr/>
        <w:t>паспорт и гарантийный талон (для реле самозапуска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lang w:eastAsia="ru-RU"/>
        </w:rPr>
      </w:pPr>
      <w:r>
        <w:rPr>
          <w:rFonts w:eastAsia="Times New Roman"/>
        </w:rPr>
        <w:t xml:space="preserve"> </w:t>
      </w:r>
      <w:r>
        <w:rPr>
          <w:sz w:val="22"/>
          <w:lang w:eastAsia="ru-RU"/>
        </w:rPr>
        <w:t>сертификаты ТР ТС/ГОСТ Р</w:t>
      </w:r>
      <w:r>
        <w:rPr/>
        <w:t>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lang w:eastAsia="ru-RU"/>
        </w:rPr>
      </w:pPr>
      <w:r>
        <w:rPr/>
        <w:t>протоколы приемо-сдаточных испытаний, проведенных на предприятии-изготовителе;</w:t>
      </w:r>
    </w:p>
    <w:p>
      <w:pPr>
        <w:pStyle w:val="Style19"/>
        <w:numPr>
          <w:ilvl w:val="2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b/>
          <w:b/>
          <w:i/>
          <w:i/>
          <w:iCs/>
          <w:sz w:val="22"/>
          <w:lang w:eastAsia="ru-RU"/>
        </w:rPr>
      </w:pPr>
      <w:r>
        <w:rPr>
          <w:b/>
          <w:i/>
          <w:iCs/>
          <w:sz w:val="22"/>
          <w:lang w:eastAsia="ru-RU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3. Требования к контрагенту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44"/>
        <w:gridCol w:w="3401"/>
        <w:gridCol w:w="835"/>
        <w:gridCol w:w="1718"/>
      </w:tblGrid>
      <w:tr>
        <w:trPr>
          <w:tblHeader w:val="true"/>
          <w:trHeight w:val="56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араметр оценки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  <w:trHeight w:val="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25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ник закупки должен являться производителем, либо торговым домом производителя, либо официальным дилером производител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фициальное подтверждение – сертификат (письмо) производителя на фирменном бланке с печатью за подписью руководителя о работе через торговый дом. Либо о наделении полномочиями дилера, либо подтверждение, что он является сертифицированным изготовителем оборуд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28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- Участник закупки, не являющийся производителем, должен обладать опытом поставки товара аналогичного предмету закупки в течение последних 3 х лет, предшествующих дате начала закупочной процедуры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ференц-лист производителя (торгового дома, дилера) по изготовлению/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</w:rPr>
      </w:pPr>
      <w:r>
        <w:rPr>
          <w:sz w:val="22"/>
        </w:rPr>
        <w:t>4.2. Разбивка количества Товара по местам отгрузки 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jc w:val="both"/>
        <w:rPr/>
      </w:pPr>
      <w:r>
        <w:rPr>
          <w:sz w:val="22"/>
        </w:rPr>
        <w:t xml:space="preserve">4.3. Контрагент осуществляет доставку Товара до склада/объекта Покупателя </w:t>
      </w:r>
      <w:r>
        <w:rPr>
          <w:b/>
          <w:sz w:val="22"/>
          <w:u w:val="single"/>
        </w:rPr>
        <w:t>грузов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 xml:space="preserve">4.4. Контрагент осуществляет поставку без предварительной оплаты. Покупатель обязуется на основании оригинального экземпляра счета и счета-фактуры Поставщика оплатить Товар </w:t>
      </w:r>
      <w:r>
        <w:rPr>
          <w:b/>
          <w:sz w:val="22"/>
        </w:rPr>
        <w:t>не ранее 45 (сорока пяти) и не позднее 60 (шестидесяти) календарных дней</w:t>
      </w:r>
      <w:r>
        <w:rPr>
          <w:sz w:val="22"/>
        </w:rPr>
        <w:t xml:space="preserve">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ind w:firstLine="567"/>
        <w:jc w:val="both"/>
        <w:rPr/>
      </w:pPr>
      <w:r>
        <w:rPr/>
        <w:t>Заявка на оформление пропусков подается предварительно, в день, предшествующий дню поставке Товара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склад/объект Покупателя осуществляется Пн-Чт с 8.00-15.30 Пт с 8.00-14.30 (г. Ярославль, Московский проспект, д.150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sz w:val="22"/>
        </w:rPr>
        <w:t xml:space="preserve">Заместитель директора по ремонту                </w:t>
        <w:tab/>
        <w:t>И.Н. Овчинни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184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10:00Z</dcterms:created>
  <dc:creator>KalashnikovaLN</dc:creator>
  <dc:description/>
  <cp:keywords/>
  <dc:language>en-US</dc:language>
  <cp:lastModifiedBy>ZaprudnovIS</cp:lastModifiedBy>
  <cp:lastPrinted>2019-12-19T13:21:00Z</cp:lastPrinted>
  <dcterms:modified xsi:type="dcterms:W3CDTF">2019-12-24T10:27:00Z</dcterms:modified>
  <cp:revision>9</cp:revision>
  <dc:subject/>
  <dc:title/>
</cp:coreProperties>
</file>